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3"/>
        <w:jc w:val="left"/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25" w:top="48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3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3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муниципального  образования</w:t>
      </w:r>
    </w:p>
    <w:p>
      <w:pPr>
        <w:pStyle w:val="3"/>
        <w:ind w:firstLine="8120"/>
        <w:jc w:val="left"/>
        <w:rPr>
          <w:szCs w:val="28"/>
        </w:rPr>
      </w:pPr>
      <w:r>
        <w:rPr>
          <w:szCs w:val="28"/>
        </w:rPr>
        <w:t xml:space="preserve">«Сельское поселение село Ново-Николаевка </w:t>
      </w:r>
    </w:p>
    <w:p>
      <w:pPr>
        <w:pStyle w:val="3"/>
        <w:ind w:firstLine="8120"/>
        <w:jc w:val="left"/>
        <w:rPr>
          <w:szCs w:val="28"/>
        </w:rPr>
      </w:pPr>
      <w:r>
        <w:rPr>
          <w:szCs w:val="28"/>
        </w:rPr>
        <w:t xml:space="preserve">Ахтубинского муниципального района </w:t>
      </w:r>
    </w:p>
    <w:p>
      <w:pPr>
        <w:pStyle w:val="3"/>
        <w:ind w:firstLine="8120"/>
        <w:jc w:val="left"/>
        <w:rPr>
          <w:szCs w:val="28"/>
        </w:rPr>
      </w:pPr>
      <w:r>
        <w:rPr>
          <w:szCs w:val="28"/>
        </w:rPr>
        <w:t xml:space="preserve">Астраханской области»                                   </w:t>
      </w:r>
    </w:p>
    <w:p>
      <w:pPr>
        <w:pStyle w:val="3"/>
        <w:jc w:val="left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0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 xml:space="preserve"> № </w:t>
      </w:r>
      <w:r>
        <w:rPr>
          <w:szCs w:val="28"/>
          <w:lang w:val="ru-RU"/>
        </w:rPr>
        <w:t>51</w:t>
      </w:r>
    </w:p>
    <w:p>
      <w:pPr>
        <w:pStyle w:val="3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Перечень </w:t>
      </w:r>
    </w:p>
    <w:p>
      <w:pPr>
        <w:pStyle w:val="3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</w:t>
      </w:r>
      <w:r>
        <w:rPr>
          <w:szCs w:val="28"/>
        </w:rPr>
        <w:t>сведений об адресах объектов адресации, вносимых в государственный адресный реестр</w:t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3"/>
        <w:gridCol w:w="2847"/>
        <w:gridCol w:w="2835"/>
        <w:gridCol w:w="1843"/>
        <w:gridCol w:w="2693"/>
        <w:gridCol w:w="929"/>
        <w:gridCol w:w="1103"/>
        <w:gridCol w:w="966"/>
        <w:gridCol w:w="5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Адрес согласно запросу оператора ФИАС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ресообразующего элемента, содержащегося в сведениях кадастров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дрес,</w:t>
            </w:r>
          </w:p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змещенный в     ГА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 xml:space="preserve"> сведения о н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лирующая запись адреса объекта адресации, размещенная в ГАР, подлежащая аннулиро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ный, присвоенный адрес, в соответствии с правилами присвоения, изменения и аннулиррования адрес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ъект адрес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1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63ff16-616e-4590-8403-910b17b8a658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2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2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c1207b67-d49f-4917-b108-6b8a077bdd68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3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, дом 13</w:t>
              <w:br/>
              <w:t>bd674e68-cbd6-4e6d-938a-55bbae942737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jc w:val="lef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4</w:t>
              <w:br/>
              <w:t>6c5e932d-1e76-4ac4-8752-621f37eb1345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 дом</w:t>
            </w:r>
            <w:r>
              <w:rPr>
                <w:sz w:val="24"/>
                <w:szCs w:val="24"/>
                <w:lang w:val="ru-RU"/>
              </w:rPr>
              <w:t xml:space="preserve"> 1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15</w:t>
            </w:r>
            <w:r>
              <w:rPr>
                <w:sz w:val="24"/>
                <w:szCs w:val="24"/>
              </w:rPr>
              <w:br/>
              <w:t>509c2be8-21d7-4cad-9469-43260a3baa3a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6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16</w:t>
            </w:r>
            <w:r>
              <w:rPr>
                <w:sz w:val="24"/>
                <w:szCs w:val="24"/>
              </w:rPr>
              <w:br/>
              <w:t>38f84394-906f-46c4-ad96-8bf5c8628f9b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7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17</w:t>
            </w:r>
            <w:r>
              <w:rPr>
                <w:sz w:val="24"/>
                <w:szCs w:val="24"/>
              </w:rPr>
              <w:br/>
              <w:t>b2175f63-b28f-4051-9b52-698ea357f9b6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 дом</w:t>
            </w:r>
            <w:r>
              <w:rPr>
                <w:sz w:val="24"/>
                <w:szCs w:val="24"/>
                <w:lang w:val="ru-RU"/>
              </w:rPr>
              <w:t xml:space="preserve"> 19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19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24f4e1-5a3f-48b3-a878-5f96112ac011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20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20</w:t>
            </w:r>
            <w:r>
              <w:rPr>
                <w:rFonts w:eastAsia="SimSun" w:cs="SimSun" w:ascii="SimSun" w:hAnsi="SimSun"/>
                <w:sz w:val="24"/>
                <w:szCs w:val="24"/>
              </w:rPr>
              <w:br/>
              <w:t>6d579d76-c430-4c23-af5d-3aadfd91899f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2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2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f1eca28-21b7-43d1-b634-49b9ed59ba9b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23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23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a864348-20f7-40fc-9504-d590483754ec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26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6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eebbd957-b785-4869-8792-e2a978190d48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, дом 4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4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cb67b958-fc8f-4542-ba22-40613cb60eb3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, дом 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7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b168ec-9a99-4ae4-88ae-4d0fb4ee9cb5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9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b8f4d0fa-2111-47c4-86d1-0c8b4c98619c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a7544c3b-bbaf-4b11-a0fb-fe1037ab721e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1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a61808c5-76af-4867-bdde-45b12f2da4ca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3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3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615f72-ded2-4ab2-a778-a5d4167de3e8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4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4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970d45-b328-4897-b758-2b16628bf43f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7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7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7c46e8-ddac-4117-b2ce-c366ac3693f1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8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8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f6c0ed3c-edb2-48b9-937b-8a84edc080f3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3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3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b5fd1ab-6dba-4425-85ff-78afcc3eefaa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4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4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66aa5-befe-4f13-8799-733f5389e3af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5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cc6a2bc-5907-4f7b-9611-5188a20498df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6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7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6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e5062a9-c0f7-4e46-a572-89801d347f6d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8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8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73274f-ed94-49ca-8572-66dfc5b9c509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ир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0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7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0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d6b612-5392-4930-8c84-abc458386090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1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cdd62b3-39db-4342-9e86-2c1453c689b2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2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2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6d46e2-8b22-4c3c-b6eb-f69db8f33e5c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5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def3bac-9191-45e4-a324-3bb92fc6434f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6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7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6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c51a6f65-f1a1-4a85-b4b3-84670bbc9908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7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7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d453d8cf-734e-47f6-94f8-dea7ce66a1b5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19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19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b4710fd7-b76e-4195-a3f1-1163eb83e594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9b091d5a-9c05-49f7-9b35-e7c9e6d5f7f2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0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5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0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9db6b24c-7388-4e79-8da6-301fcd55d6a8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6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1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d6d37b2e-6ca1-44c7-b9cd-aac516ff678a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2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7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2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6360872c-dc38-44f7-9e7b-be43350a2ad3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7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4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7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4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c0bfc736-a6c5-45ae-bf94-638c982e8490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6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6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44a8e2d9-e267-4cf4-b201-778b7379694f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а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6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а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8e595d7e-5034-4493-8569-45b262b09907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6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2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3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3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29e199b1-76c1-4b4f-a0f9-849ab845f91c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4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4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41a5c671-8477-4659-ba02-e4e09e7e6a17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6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6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c7b1aacb-f44d-4ce6-a1ab-712bd16f4fd6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Молод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Набер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Набер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2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2997d042-4a65-4f90-a443-3dee786e69aa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Набер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</w:rPr>
              <w:t>оссийская Федераци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/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Набер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3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6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Набережная</w:t>
            </w:r>
            <w:r>
              <w:rPr>
                <w:rFonts w:eastAsia="Times New Roman" w:cs="Times New Roman"/>
                <w:sz w:val="24"/>
                <w:szCs w:val="24"/>
              </w:rPr>
              <w:t>, дом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3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ecc27df0-e113-4a85-af83-9d5b64e9b396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0:01:070202: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оссийская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улица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Набережная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, дом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6522</w:t>
            </w:r>
          </w:p>
        </w:tc>
      </w:tr>
    </w:tbl>
    <w:p>
      <w:pPr>
        <w:pStyle w:val="3"/>
        <w:jc w:val="left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35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sans-serif">
    <w:altName w:val="Arial"/>
    <w:charset w:val="00"/>
    <w:family w:val="auto"/>
    <w:pitch w:val="default"/>
  </w:font>
  <w:font w:name="SimSun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0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4248" w:right="-185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4248" w:right="-185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645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6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4248" w:right="-185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3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4248" w:right="-185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eastAsia="ru-RU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51:00Z</dcterms:created>
  <dc:creator>1</dc:creator>
  <dc:description/>
  <dc:language>en-US</dc:language>
  <cp:lastModifiedBy>User</cp:lastModifiedBy>
  <cp:lastPrinted>2025-12-02T12:44:00Z</cp:lastPrinted>
  <dcterms:modified xsi:type="dcterms:W3CDTF">2025-12-02T08:47:02Z</dcterms:modified>
  <cp:revision>2</cp:revision>
  <dc:subject/>
  <dc:title>О внесении изменений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76054BFDF43C9995B60C4C8717C64_13</vt:lpwstr>
  </property>
  <property fmtid="{D5CDD505-2E9C-101B-9397-08002B2CF9AE}" pid="3" name="KSOProductBuildVer">
    <vt:lpwstr>1049-12.2.0.23155</vt:lpwstr>
  </property>
</Properties>
</file>